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Współczesna krytyka artystycz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 xml:space="preserve">II rok (4 semestr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 xml:space="preserve">Sem. 4: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4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  <w:t>Student powinien posiadać podstawową wiedzę, umiejętności i kompetencje społeczne zdobyte na przedmiotach: historia sztuki, Teoria sztuki oraz Analiza Sztuki Współczes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udowanie kontekstu myślowego nowych zjawisk artystycznych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omaganie działań artystycznych poprzez teoretyczną refleksję oraz interpretacj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spółtworzenie obrazu życia artystycznego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kazanie artystów uprawiających krytykę artystycz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Towarzyszenie zjawiskom sztuki na zasadzie współuczestnictwa poprzez teksty kryt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ć odczytywania intencji i myśli klasycznych i współczesnych krytyków sztuki zawartych w ich tekst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t rozpoznaje dzieła najważniejszych reprezentant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ztuki tego czasu na świecie i w Polsce. Zna charakterystykę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środków ekspresji artystycznej rozwijanych od czas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neoawangardy do dziś. Potrafi analizować, interpretować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oceniać dzieła sztuki współczesnej w kontekście historii sztuki 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współczesnej kultur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t wskazuje i tłumaczy różnorodność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zjawisk w sztuce współczesnej (np. event, videoart, sztuka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nowych mediów, happening, performance itp.) Wskazuje  ich wzajemne relacje w procesie twórczym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t ma umiejętność elastycznego myślenia i potraf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rytycznie wyrażać swoją opinię, a także podjąć refleksję na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tematy naukowo-artystyczne w formie wystąpienia pisemnego z wykorzystaniem technik multimedialnych lub ustn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U06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t przejawia postawę aktywnego uczestnictwa w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spółczesnej kulturze wizualnej i czyni to bezstresowo. M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zdolność do samodzielnego i krytycznego myślenia takż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podczas własnych działań twórcz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osiada umiejętność formułowania idei posługując się zdobytą wiedzą, analizą i interpretacją oraz kompetencje do tworzenia własnej, niezależnej, krytycznej opin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o to jest sztuka? – próba definicji, rys historyczny i współczesny, granice w sztuce. Czym jest krytyka artystyczna? – analiza triady: krytyk – dzieło – odbiorca, typologia krytyki artysty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ział wartości związanych z dziełem sztuki według Romana Ingarde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istoria krytyki sztuki w Polsce (wpływ klasycyzmu, romantyzmu i realizmu na rozwój polskiej myśli o sztuce, impresjonizm i symbolizm w recenzjach krytycznych, krytyka sztuki okresu międzywojennego, sztuka „nowoczesna” w krytyce lat 50-tych XX wieku, dekady lat 60-tych i 70-tych w sztuce i krytyce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licza polskiej sztuki lat 80-t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krytyczna lat 90-tych i jej przeja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Sztuka najnowsza w Polsce (sztuka po 2000 roku i pierwszej dekady XXI wieku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twórczości krytycznej Mieczysława Porębskiego. Praca z tekstami z „Pożegnania z krytyką”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enzura jako element światopoglądowy. Kondycja krytyki artystycznej i jej wpływ na polską sztukę najnowsz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orbel"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  <w:i/>
              </w:rPr>
              <w:t>„</w:t>
            </w:r>
            <w:r>
              <w:rPr>
                <w:rFonts w:cs="Corbel" w:ascii="Corbel" w:hAnsi="Corbel"/>
                <w:i/>
              </w:rPr>
              <w:t>Nie zwalczamy ani sztuki nagiej, ani wolnej, tylko brzydką”</w:t>
            </w:r>
            <w:r>
              <w:rPr>
                <w:rFonts w:cs="Corbel" w:ascii="Corbel" w:hAnsi="Corbel"/>
              </w:rPr>
              <w:t xml:space="preserve"> – analiza wybranych dzieł skandalizujących i tekstów krytycznych na ich temat (m.in. Michał Anioł „Sąd Ostateczny”, Manet „Olimpia”, Klimt „Alegoria fakultetów’, Beyus „Zając pokoju”, Koons „Made In Heaven”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Analiza tekstów krytyków i artystów współczesnych m.in. Ujmy  (praca z blogiem </w:t>
            </w:r>
            <w:r>
              <w:rPr>
                <w:rFonts w:cs="Corbel" w:ascii="Corbel" w:hAnsi="Corbel"/>
                <w:i/>
              </w:rPr>
              <w:t>Krytyk na skraju</w:t>
            </w:r>
            <w:r>
              <w:rPr>
                <w:rFonts w:cs="Corbel" w:ascii="Corbel" w:hAnsi="Corbel"/>
              </w:rPr>
              <w:t xml:space="preserve">), Kowalczyk, Banasiaka, Gorczycy, Boruty, Sawic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Konstruowanie tekstu krytycznego na podstawie rozpraw krytyków amerykańskich ( m.in. krytyka A. Danto, teoria C. Greenberga)  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 xml:space="preserve">Wykład: </w:t>
      </w:r>
      <w:r>
        <w:rPr>
          <w:rFonts w:cs="Corbel" w:ascii="Corbel" w:hAnsi="Corbel"/>
          <w:u w:val="single"/>
        </w:rPr>
        <w:t>wykład problemowy, wykład z prezentacją multimedialną</w:t>
      </w:r>
      <w:r>
        <w:rPr>
          <w:rFonts w:cs="Corbel" w:ascii="Corbel" w:hAnsi="Corbel"/>
        </w:rPr>
        <w:t xml:space="preserve">, metody kształcenia na odległość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DYSKUSJA, REFERAT, PROJEKT, SPRAWOZDANIE, OBSERWACJA W TRAKCIE ZAJĘĆ, 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DYSKUSJA, REFERAT, PROJEKT, SPRAWOZDANIE, OBSERWACJA W TRAKCIE ZAJĘĆ, 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DYSKUSJA, REFERAT, PROJEKT, SPRAWOZDANIE, OBSERWACJA W TRAKCIE ZAJĘĆ, 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DYSKUSJA, REFERAT, PROJEKT, SPRAWOZDANIE, OBSERWACJA W TRAKCIE ZAJĘĆ, 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DYSKUSJA, REFERAT, PROJEKT, SPRAWOZDANIE, OBSERWACJA W TRAKCIE ZAJĘĆ,  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ecność na zajęciach i aktywny w nich udział, przygotowanie dwóch prac pisemnych, zaliczenie z oceną na podstawie prac zaleconych do wykonania.</w:t>
            </w:r>
          </w:p>
          <w:p>
            <w:pPr>
              <w:pStyle w:val="Tekstpodstawowy3"/>
              <w:spacing w:lineRule="auto" w:line="36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bdb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pełne przyswojenie wiadomości objętych programem, uzupełniane informacjami z innych źródeł (np. z branżowych pism o sztuce czy z literatury uzupełniającej); czynny udział w zajęciach, dociekliwość podczas wspólnej interpretacji prezentowanych obiektów pod kątem ich form, znaczeń i emocjonalnego oddziaływania; kompletne wykonanie ćwiczeń obligatoryjnych; ogólne, zauważalne zainteresowanie sztuką (np. student np. prenumeruje pisma o sztuce, kolekcjonuje książki o sztuce, uczęszcza na wernisaże):</w:t>
            </w:r>
          </w:p>
          <w:p>
            <w:pPr>
              <w:pStyle w:val="Tekstpodstawowy3"/>
              <w:spacing w:lineRule="auto" w:line="36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+ db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pełne przyswojenie wiadomości objętych programem, uzupełnianych samodzielnie dobranymi lub wskazanymi przez nauczyciela lekturami na temat stanowiący przedmiot nauczania; aktywny udział w zajęciach i dyskusjach związanych z prezentowanymi obiektami pod kątem ich form, znaczeń i emocjonalnego oddziaływania; staranne wykonanie ćwiczeń obligatoryjnych i zaangażowanie w wykonanie zaleconych prac.</w:t>
            </w:r>
          </w:p>
          <w:p>
            <w:pPr>
              <w:pStyle w:val="Tekstpodstawowy3"/>
              <w:spacing w:lineRule="auto" w:line="36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db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pełne przyswojenie wiadomości objętych programem: skupiony udział w zajęciach, gotowość i zdolność zabierania głosu w dyskusjach o prezentowanych obiektach, ewentualnie po zachęcie ze strony nauczyciela, staranne wykonywanie ćwiczeń obligatoryjnych i zaangażowanie w wykonanie zalecanych prac.</w:t>
            </w:r>
          </w:p>
          <w:p>
            <w:pPr>
              <w:pStyle w:val="Tekstpodstawowy3"/>
              <w:spacing w:lineRule="auto" w:line="36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+ dst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średnie opanowanie materiału objętego programem (luki w wiadomościach o charakterze szczegółowym). Gotowość zabierania głosu w dyskusjach o prezentowanych obiektach, przede wszystkim w odniesieniu do ich formy, po zachęcie ze strony nauczyciela; poprawne wykonywanie ćwiczeń obligatoryjnych.</w:t>
            </w:r>
          </w:p>
          <w:p>
            <w:pPr>
              <w:pStyle w:val="Tekstpodstawowy3"/>
              <w:spacing w:lineRule="auto" w:line="36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dst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luki w wiadomościach objętych programem, z szansą ich wypełniania (ewentualnie przy pomocy nauczyciela). Bierność podczas dyskusji o prezentowanych obiektach. Zgodne z podstawowym tematem, ale niestaranne wykonywanie ćwiczeń obligatoryj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>Ocena nds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: spore luki w wiadomościach objętych programem, trudne do uzupełnienia (notoryczne nie przygotowywanie się do zajęć). Bierność w zajęciach. Brak zainteresowania przedmiotem. Niewłaściwe wykonywanie ćwiczeń obligato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Bukowski J., </w:t>
            </w:r>
            <w:r>
              <w:rPr>
                <w:rFonts w:cs="Corbel" w:ascii="Corbel" w:hAnsi="Corbel"/>
                <w:i/>
              </w:rPr>
              <w:t>Postawy wobec sztuk najnowszej</w:t>
            </w:r>
            <w:r>
              <w:rPr>
                <w:rFonts w:cs="Corbel" w:ascii="Corbel" w:hAnsi="Corbel"/>
              </w:rPr>
              <w:t>, Warszawa 1981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Freeland C., </w:t>
            </w:r>
            <w:r>
              <w:rPr>
                <w:rFonts w:cs="Corbel" w:ascii="Corbel" w:hAnsi="Corbel"/>
                <w:i/>
              </w:rPr>
              <w:t>Czy to jest sztuka?</w:t>
            </w:r>
            <w:r>
              <w:rPr>
                <w:rFonts w:cs="Corbel" w:ascii="Corbel" w:hAnsi="Corbel"/>
              </w:rPr>
              <w:t>, Rebis, Poznań 200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Gołaszewska M., </w:t>
            </w:r>
            <w:r>
              <w:rPr>
                <w:rFonts w:cs="Corbel" w:ascii="Corbel" w:hAnsi="Corbel"/>
                <w:i/>
              </w:rPr>
              <w:t>Estetyka współczesności</w:t>
            </w:r>
            <w:r>
              <w:rPr>
                <w:rFonts w:cs="Corbel" w:ascii="Corbel" w:hAnsi="Corbel"/>
              </w:rPr>
              <w:t>, WUJ, Kraków 2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Kuczyńska A., </w:t>
            </w:r>
            <w:r>
              <w:rPr>
                <w:rFonts w:cs="Corbel" w:ascii="Corbel" w:hAnsi="Corbel"/>
                <w:i/>
                <w:iCs/>
              </w:rPr>
              <w:t xml:space="preserve">Sztuka i społeczeństwo, </w:t>
            </w:r>
            <w:r>
              <w:rPr>
                <w:rFonts w:cs="Corbel" w:ascii="Corbel" w:hAnsi="Corbel"/>
              </w:rPr>
              <w:t>PWN,</w:t>
            </w:r>
            <w:r>
              <w:rPr>
                <w:rFonts w:cs="Corbel" w:ascii="Corbel" w:hAnsi="Corbel"/>
                <w:i/>
                <w:iCs/>
              </w:rPr>
              <w:t xml:space="preserve"> </w:t>
            </w:r>
            <w:r>
              <w:rPr>
                <w:rFonts w:cs="Corbel" w:ascii="Corbel" w:hAnsi="Corbel"/>
              </w:rPr>
              <w:t>Warszawa 1976</w:t>
            </w:r>
          </w:p>
          <w:p>
            <w:pPr>
              <w:pStyle w:val="Normal"/>
              <w:spacing w:lineRule="auto" w:line="240" w:before="0" w:after="0"/>
              <w:ind w:left="121" w:hanging="0"/>
              <w:rPr/>
            </w:pPr>
            <w:r>
              <w:rPr>
                <w:rFonts w:cs="Corbel" w:ascii="Corbel" w:hAnsi="Corbel"/>
              </w:rPr>
              <w:t xml:space="preserve">Kruczkowska Z., </w:t>
            </w:r>
            <w:r>
              <w:rPr>
                <w:rFonts w:cs="Corbel" w:ascii="Corbel" w:hAnsi="Corbel"/>
                <w:i/>
              </w:rPr>
              <w:t>Główne tendencje w polskiej krytyce sztuki</w:t>
            </w:r>
            <w:r>
              <w:rPr>
                <w:rFonts w:cs="Corbel" w:ascii="Corbel" w:hAnsi="Corbel"/>
              </w:rPr>
              <w:t>, WNAP, Kraków 2002</w:t>
            </w:r>
          </w:p>
          <w:p>
            <w:pPr>
              <w:pStyle w:val="Normal"/>
              <w:spacing w:lineRule="auto" w:line="240" w:before="0" w:after="0"/>
              <w:ind w:left="121" w:hanging="0"/>
              <w:rPr/>
            </w:pPr>
            <w:r>
              <w:rPr>
                <w:rFonts w:cs="Corbel" w:ascii="Corbel" w:hAnsi="Corbel"/>
              </w:rPr>
              <w:t xml:space="preserve">Porębski M., </w:t>
            </w:r>
            <w:r>
              <w:rPr>
                <w:rFonts w:cs="Corbel" w:ascii="Corbel" w:hAnsi="Corbel"/>
                <w:i/>
              </w:rPr>
              <w:t>Pożegnanie z krytyką</w:t>
            </w:r>
            <w:r>
              <w:rPr>
                <w:rFonts w:cs="Corbel" w:ascii="Corbel" w:hAnsi="Corbel"/>
              </w:rPr>
              <w:t>, Kraków-Wrocław 198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logi internetowe współczesnych krytyków m.in. Kowalczyk, Ujma, Gorczyca, Banasiak itp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</w:rPr>
              <w:t xml:space="preserve">Danto A. C., </w:t>
            </w:r>
            <w:r>
              <w:rPr>
                <w:rFonts w:cs="Corbel" w:ascii="Corbel" w:hAnsi="Corbel"/>
                <w:i/>
                <w:color w:val="000000"/>
              </w:rPr>
              <w:t>Czym jest sztuka</w:t>
            </w:r>
            <w:r>
              <w:rPr>
                <w:rFonts w:cs="Corbel" w:ascii="Corbel" w:hAnsi="Corbel"/>
                <w:color w:val="000000"/>
              </w:rPr>
              <w:t xml:space="preserve">, Wyd. </w:t>
            </w:r>
            <w:r>
              <w:rPr>
                <w:rFonts w:cs="Corbel" w:ascii="Corbel" w:hAnsi="Corbel"/>
                <w:color w:val="000000"/>
                <w:lang w:val="en-US"/>
              </w:rPr>
              <w:t>Aletheia, Warszawa 2016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Corbel" w:cs="Corbel" w:ascii="Corbel" w:hAnsi="Corbel"/>
                <w:color w:val="000000"/>
                <w:lang w:val="en-US"/>
              </w:rPr>
              <w:t xml:space="preserve"> </w:t>
            </w:r>
            <w:r>
              <w:rPr>
                <w:rFonts w:cs="Corbel" w:ascii="Corbel" w:hAnsi="Corbel"/>
                <w:color w:val="000000"/>
                <w:lang w:val="en-US"/>
              </w:rPr>
              <w:t>Greenberg C., </w:t>
            </w:r>
            <w:r>
              <w:rPr>
                <w:rFonts w:cs="Corbel" w:ascii="Corbel" w:hAnsi="Corbel"/>
                <w:i/>
                <w:iCs/>
                <w:color w:val="000000"/>
                <w:lang w:val="en-US"/>
              </w:rPr>
              <w:t>Art and Culture</w:t>
            </w:r>
            <w:r>
              <w:rPr>
                <w:rFonts w:cs="Corbel" w:ascii="Corbel" w:hAnsi="Corbel"/>
                <w:color w:val="000000"/>
                <w:lang w:val="en-US"/>
              </w:rPr>
              <w:t>, Beacon Press, 1961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color w:val="000000"/>
                <w:lang w:val="en-US"/>
              </w:rPr>
            </w:pPr>
            <w:r>
              <w:rPr>
                <w:rFonts w:cs="Corbel" w:ascii="Corbel" w:hAnsi="Corbel"/>
                <w:b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Szuman S., </w:t>
            </w:r>
            <w:r>
              <w:rPr>
                <w:rFonts w:cs="Corbel" w:ascii="Corbel" w:hAnsi="Corbel"/>
                <w:i/>
              </w:rPr>
              <w:t>O sztuce i wychowaniu estetycznym</w:t>
            </w:r>
            <w:r>
              <w:rPr>
                <w:rFonts w:cs="Corbel" w:ascii="Corbel" w:hAnsi="Corbel"/>
              </w:rPr>
              <w:t>, WSiP, Warszawa 197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lang w:val="en-US"/>
              </w:rPr>
              <w:t xml:space="preserve">Schuler U., Tauber R. E., </w:t>
            </w:r>
            <w:r>
              <w:rPr>
                <w:rFonts w:cs="Corbel" w:ascii="Corbel" w:hAnsi="Corbel"/>
                <w:i/>
                <w:lang w:val="en-US"/>
              </w:rPr>
              <w:t xml:space="preserve">Skandal? </w:t>
            </w:r>
            <w:r>
              <w:rPr>
                <w:rFonts w:cs="Corbel" w:ascii="Corbel" w:hAnsi="Corbel"/>
                <w:i/>
              </w:rPr>
              <w:t>Sztuka!</w:t>
            </w:r>
            <w:r>
              <w:rPr>
                <w:rFonts w:cs="Corbel" w:ascii="Corbel" w:hAnsi="Corbel"/>
              </w:rPr>
              <w:t>, Świat Książki, Warszawa 20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55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